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2506167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68050306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